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</w:p>
    <w:p>
      <w:pPr>
        <w:pStyle w:val="Normal"/>
        <w:spacing w:before="120" w:after="0"/>
        <w:jc w:val="left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  <w:lang w:eastAsia="ru-RU"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  <w:lang w:eastAsia="ru-RU"/>
          </w:rPr>
          <w:t>http://www.biodiversity.ru/programs/vyhuh/news/020908.html</w:t>
        </w:r>
      </w:hyperlink>
    </w:p>
    <w:p>
      <w:pPr>
        <w:pStyle w:val="Normal"/>
        <w:jc w:val="left"/>
        <w:rPr>
          <w:rFonts w:ascii="Tahoma" w:hAnsi="Tahoma" w:cs="Tahoma"/>
          <w:b/>
          <w:b/>
          <w:i/>
          <w:i/>
          <w:iCs/>
          <w:sz w:val="28"/>
          <w:szCs w:val="28"/>
          <w:lang w:eastAsia="ru-RU"/>
        </w:rPr>
      </w:pPr>
      <w:r>
        <w:rPr>
          <w:rFonts w:cs="Tahoma" w:ascii="Tahoma" w:hAnsi="Tahoma"/>
          <w:b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щитим русскую выхухол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атрализованное мероприятие для учащихся начальной школы, посвященное охране русской выхухо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и природы (лесники) – 2 челове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постановки одеты в соответствующую одежду, имеют необходимый для представляемого героя инвентарь: ружье, удочку, сеть, кнут. Героев играют учащиеся старши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чинает учитель. Он рассказывает, что за зверь – выхухоль. Как выглядит и где живет. Спрашивает у детей, кто слышал о нем раньше, что знает. А потом объявляет, что в класс сегодня пришли гости, которые и расскажут об этом зве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ники природы (лесники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Наташи, Вов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ете, все здоров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редь вас Ирины, Наст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сказать вам: «Здрасти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еще нас не узна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гости нас не жда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щитники прир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мся непо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, чтоб рассказ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ра зверей спаса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знали даже дети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есть зверей на све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– маленьких, больши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любить должны мы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годня мы хот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лишь с одни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ивет в лесных озера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старых водоем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 его такой густ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мокнет под вод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-ка, ну-ка, друг, пост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зверь тако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хотиться пойд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я этого най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ех и впрямь хорош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 сколько шуб сошье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хорош ваш зверь пуш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ужен мне та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зовут –то тех звере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е же скорей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расной книге этот звер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едким стал теп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нельзя стреля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-то начал исчез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овется выхухо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ы его не трон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я на Руси люби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хулей окрест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древний ви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и знамен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амонтами жи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сколько не туж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ого у вас тут сп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ьезный разгово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за зверь живет в вод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у ест, небось, везд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вит карас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ит для люд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лова буду 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гда моя семь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из-за них пропа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е осталось ма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ерька-то нет вре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ест лишь ин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х чаще ес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х-то ведь в воде не сч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 еще улиток раз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ьших и не опас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 зверя нет вре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му от вас б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ухоль исчезнет скор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новость вам знаком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все из-за люд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разных их за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, додумались сказа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уда ей исчеза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зер, да и из р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а сушу ходу не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водному пу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ей не уйти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ухоль не убега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рироде погиб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врагов не счес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й, на суше 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щука, даже с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нанести у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-то маленький совсе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щищен нич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меха зверя би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успели запрет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есть же браконьер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нужны иные м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и не понимаю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хуль уничтож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- то ведь охотник честны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ь охочусь повсемес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дкий это ви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 тому же знамен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здесь не до охот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оявить з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ы подумай, зверь прито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с мамонтом знаком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ту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я хохулю э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е вреда-то нет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 норами изры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ть мне стадо не сгубил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берег вел к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рава-то будь здоров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воды  она погущ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астись коровам луч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ы ноги их попа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они их не сломали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ат, пастух, ты са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аси ты стадо та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и коров на лу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раву там и жу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рогатые тво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 хохулям нанесл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тали их ход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делали бе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в норах хохулят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гибнут вот зверя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я чем винова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зверь не ест – я рад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хулю не ловлю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карасей люб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вет хоть тыщу л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ня какой ей вред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жи из лески се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 запасе ес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рыб электрош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собою приволо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 этих от снас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уберечь звер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реке оставишь се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гниют ведь снасти э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хохуля попад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пять минут – умр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из лески, как капка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пал в нее – проп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как к зверью жест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аш электрош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-то ведь не разбира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ивое убив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так нельзя лови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ильно навреди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насти запрети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ироде не вредил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рыбачить так нельз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у закон 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 удочкой в р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идеть на бережк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ту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хулям не меш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тадо отогн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вут себе на вол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у коров я в п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у я всем друзья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сам теперь узн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на этого зверь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нялась бы ру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кажу: «Ты выхухо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нигде не тронь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ы, ребята, тож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– кто старше и моло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ро зверя расскаж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ды его спас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двадцать их на све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за них в отве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ольше вы узна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фильм для вас мы сня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этот филь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стался зверь живы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постановки уходят. Детям показывается фильм о выхухо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фильма учитель задает детям вопрос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 выхухоль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итается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ит ли вред людям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а является исчезающим видом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сделать, чтобы зверек не исчез совсе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/>
      </w:pPr>
      <w:r>
        <w:rPr/>
        <w:t>Автор разработ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акин Олег Николаевич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Центра детского творчества, председатель городской общественной организации «Содружество детских объединений «Я-МАЛ», г.Ноябрь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7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мечание для учител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 спектакля или после него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rPr/>
      </w:pPr>
      <w:r>
        <w:rPr/>
        <w:t>2. Также каждому ученику после спектакля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5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/>
      </w:pPr>
      <w:r>
        <w:rPr/>
        <w:t>Полезные ссылки к уроку:</w:t>
      </w:r>
    </w:p>
    <w:p>
      <w:pPr>
        <w:pStyle w:val="3"/>
        <w:rPr/>
      </w:pPr>
      <w:r>
        <w:rPr/>
      </w:r>
    </w:p>
    <w:p>
      <w:pPr>
        <w:pStyle w:val="4"/>
        <w:rPr/>
      </w:pPr>
      <w:hyperlink r:id="rId4">
        <w:r>
          <w:rPr>
            <w:rStyle w:val="InternetLink"/>
          </w:rPr>
          <w:t>http://www.biodiversity.ru/programs/vyhuh/gallery/video.html</w:t>
        </w:r>
      </w:hyperlink>
    </w:p>
    <w:p>
      <w:pPr>
        <w:pStyle w:val="Style15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5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5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odiversity.ru/programs/vyhuh/vyhuh-leaflet.doc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3"/>
    <w:basedOn w:val="Normal"/>
    <w:qFormat/>
    <w:pPr>
      <w:jc w:val="both"/>
    </w:pPr>
    <w:rPr>
      <w:rFonts w:ascii="Tahoma" w:hAnsi="Tahoma" w:eastAsia="Times New Roman" w:cs="Tahoma"/>
      <w:b/>
    </w:rPr>
  </w:style>
  <w:style w:type="paragraph" w:styleId="4">
    <w:name w:val="Заг4"/>
    <w:basedOn w:val="3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Рабочий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kon67@bk.ru" TargetMode="External"/><Relationship Id="rId4" Type="http://schemas.openxmlformats.org/officeDocument/2006/relationships/hyperlink" Target="http://www.biodiversity.ru/programs/vyhuh/gallery/video.html" TargetMode="External"/><Relationship Id="rId5" Type="http://schemas.openxmlformats.org/officeDocument/2006/relationships/hyperlink" Target="http://www.biodiversity.ru/programs/vyhuh/proj05-06/action.html" TargetMode="External"/><Relationship Id="rId6" Type="http://schemas.openxmlformats.org/officeDocument/2006/relationships/hyperlink" Target="http://www.biodiversity.ru/programs/vyhuh/vyhuh-leaflet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5:43:00Z</dcterms:created>
  <dc:creator>Камакин</dc:creator>
  <dc:description/>
  <cp:keywords/>
  <dc:language>en-US</dc:language>
  <cp:lastModifiedBy>Natasha Novoselova</cp:lastModifiedBy>
  <dcterms:modified xsi:type="dcterms:W3CDTF">2009-10-29T21:00:00Z</dcterms:modified>
  <cp:revision>44</cp:revision>
  <dc:subject/>
  <dc:title/>
</cp:coreProperties>
</file>